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Пульпиты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воей работе применяю классификацию профессора Виноградовой Т.Ф., учитывая особенности клинического течения пульпитов у детей: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</w:rPr>
      </w:pPr>
      <w:r>
        <w:rPr>
          <w:sz w:val="24"/>
        </w:rPr>
        <w:t>пульпиты могут возникать в зубах с небольшой кариозной полостью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sz w:val="24"/>
        </w:rPr>
        <w:t>чаще встречаются хронические формы пульпитов (первично-хронический процесс)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</w:rPr>
      </w:pPr>
      <w:r>
        <w:rPr>
          <w:sz w:val="24"/>
        </w:rPr>
        <w:t>быстрое распространение воспалительного процесса, чем меньше возраст ребенка, тем быстрее воспаление охватывает всю пульпу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sz w:val="24"/>
        </w:rPr>
        <w:t>более часто, чем у взрослых реакция со стороны периодонта, сопровождающаяся болезненной перкуссией, отеком мягких тканей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</w:rPr>
      </w:pPr>
      <w:r>
        <w:rPr>
          <w:sz w:val="24"/>
        </w:rPr>
        <w:t>общая реакция организма на интоксикацию из пульпы в виде головной боли, повышения температуры тела.</w:t>
      </w:r>
    </w:p>
    <w:p>
      <w:pPr>
        <w:pStyle w:val="TextBodyIndent"/>
        <w:spacing w:before="120" w:after="0"/>
        <w:rPr/>
      </w:pPr>
      <w:r>
        <w:rPr>
          <w:rFonts w:cs="Times New Roman" w:ascii="Times New Roman" w:hAnsi="Times New Roman"/>
        </w:rPr>
        <w:t>Пульпиты у детей чаще встречаются в молярах временного и постоянного прикуса. Во временных зубах пульпиты чаще встречаются в возрасте от трех до шести лет, в зубах со сформированными корнями. Острые пульпиты чаще встречаются у детей первой группы здоровья, при компенсированной форме кариеса. Хронические формы пульпитов диагностируются, как правило, во время плановой санации детей, чаще встречается хронический фиброзный пульпит.</w:t>
      </w:r>
    </w:p>
    <w:p>
      <w:pPr>
        <w:pStyle w:val="Normal"/>
        <w:ind w:firstLine="720"/>
        <w:jc w:val="both"/>
        <w:rPr/>
      </w:pPr>
      <w:r>
        <w:rPr>
          <w:sz w:val="24"/>
        </w:rPr>
        <w:t>Для диагностики использую тщательный сбор анамнеза, термометрию, зондирование, перкуссию, рентгенографию, ЭОД. Учитывая особенности клинического течения пульпитов у детей, диагностика затруднений не вызывает.</w:t>
      </w:r>
    </w:p>
    <w:p>
      <w:pPr>
        <w:pStyle w:val="Normal"/>
        <w:ind w:firstLine="720"/>
        <w:jc w:val="both"/>
        <w:rPr/>
      </w:pPr>
      <w:r>
        <w:rPr>
          <w:sz w:val="24"/>
        </w:rPr>
        <w:t>Для лечения пульпитов применяю консервативные и хирургические методы лечения. Выбор метода зависит от степени сформированности корня, характера воспалительного процесса, групповой принадлежности зуба, активности кариозного процесса.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u w:val="single"/>
        </w:rPr>
        <w:t>Биологический метод.</w:t>
      </w:r>
      <w:r>
        <w:rPr>
          <w:sz w:val="24"/>
        </w:rPr>
        <w:t xml:space="preserve"> Метод сохранения всей пульпы, восстановления ее функций. Показан при остром серозном общем и частичном пульпите, при случайно вскрытом роге пульпы при атипичном расположении её ответвлений, при травмах с отломом части коронки зуба. Биологический метод неэффективен у ослабленных детей с субкомпенсированной и декомпенсированной формой кариеса. Технику выполнения метода провожу по общепринятым методикам. В качестве подкладок использую препараты на основе гидроокиси кальция: кальцин, кальмецин, кальрадент, кальцидонт.</w:t>
      </w:r>
      <w:r>
        <w:rPr/>
        <w:t xml:space="preserve"> </w:t>
      </w:r>
      <w:r>
        <w:rPr>
          <w:sz w:val="24"/>
        </w:rPr>
        <w:t>Преимущества этих препаратов: гидроксид кальция, обладая выраженным противовоспалительным действием, благодаря сильной щелочной реакции (рн 12), способствует отложению вторичного дентина; нейтрализует кислую среду; обеспечивает длительное  антибактериальное действие; не вызывает аллергических реакций у детей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u w:val="single"/>
        </w:rPr>
        <w:t>Метод витальной (прижизненной) ампутации.</w:t>
      </w:r>
      <w:r>
        <w:rPr>
          <w:sz w:val="24"/>
        </w:rPr>
        <w:t xml:space="preserve"> Метод перспективен тем, что сохраняет возможность дальнейшего роста и формирования корней зубов, обусловлен большими регенеративными способностями корневой пульпы и устойчивостью ее к различным воздействиям. Показан при остром частичном и общем серозном пульпите, острой травме в зубах с неформированной корневой системой, при хроническом простом пульпите без изменений в периодонте. Преимущество метода – односеансность.</w:t>
      </w:r>
    </w:p>
    <w:p>
      <w:pPr>
        <w:pStyle w:val="TextBody"/>
        <w:rPr/>
      </w:pPr>
      <w:r>
        <w:rPr/>
        <w:t xml:space="preserve">Сложность метода в условиях школьного кабинета обусловлена проведением качественной регионарной и внутрипульпарной анастезии. Лечение проводится в одно посещение с применением кальцийсодержащих паст. Реабилитационное наблюдение предусматривает осмотры в 5-7 дней, затем 3-6-12 месяцев до окончания формирования корней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u w:val="single"/>
        </w:rPr>
        <w:t>Метод полного удаления (экстирпации) пульпы.</w:t>
      </w:r>
      <w:r>
        <w:rPr>
          <w:b/>
          <w:sz w:val="24"/>
        </w:rPr>
        <w:t xml:space="preserve"> </w:t>
      </w:r>
      <w:r>
        <w:rPr>
          <w:sz w:val="24"/>
        </w:rPr>
        <w:t xml:space="preserve">проводится у детей при лечении зубов с законченным ростом корня и сформированным верхушечным отверстием. </w:t>
      </w:r>
    </w:p>
    <w:p>
      <w:pPr>
        <w:pStyle w:val="Normal"/>
        <w:ind w:firstLine="720"/>
        <w:jc w:val="both"/>
        <w:rPr/>
      </w:pPr>
      <w:r>
        <w:rPr>
          <w:sz w:val="24"/>
        </w:rPr>
        <w:t>Экстирпацию пульпы можно проводить под инъекционным обезболиванием или после девитализации пульпы мышьяковистой пастой. В последнее время чаще использую пасты, не содержащие мышьяк («Пульпекс-Д,С»). Большое внимание после экстирпации пульпы надо уделять эндодонтической обработке корневых каналов. Для пломбирования КК применяю медленнотвердеющие пасты</w:t>
      </w:r>
      <w:r>
        <w:rPr/>
        <w:t xml:space="preserve">: </w:t>
      </w:r>
      <w:r>
        <w:rPr>
          <w:sz w:val="24"/>
        </w:rPr>
        <w:t>цинк-эвгеноловую, эндометазоновую</w:t>
      </w:r>
      <w:r>
        <w:rPr>
          <w:sz w:val="24"/>
          <w:lang w:val="en-US"/>
        </w:rPr>
        <w:t>,</w:t>
      </w:r>
      <w:r>
        <w:rPr>
          <w:sz w:val="24"/>
        </w:rPr>
        <w:t xml:space="preserve"> тимодент. Пломбирование каналов провожу на уровне физиологического отверстия</w:t>
      </w:r>
      <w:r>
        <w:rPr/>
        <w:t xml:space="preserve">, </w:t>
      </w:r>
      <w:r>
        <w:rPr>
          <w:sz w:val="24"/>
        </w:rPr>
        <w:t>на 1-1,5 мм не доходя до анатомической верхушки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Основные требования к пломбировочным материалам для обтурации КК: совместимость с биологическими тканями; отсутствие рассасывания и усадки со временем в КК зубов со сформированными корнями и рассасывание в случае выведения за верхушку; лёгкость введения и выведения из КК; рентгеноконтрастность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Основной метод при лечении пульпитов временных зубов – метод девитальной ампутации с последующей мумификацией пульпы резоцин-формалиновой смесью.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У школьников лечение пульпитов временных зубов проводится, как правило, в два посещения      ввиду резорбции корней.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настоящее время доказано токсическое и раздражающее влияние препаратов на основе резоцина и формалина на периапикальные ткани, а также влияние в целом на организм, поэтому Правление СтАР приняло решение о запрещении использования резоцин-формалинового метода у взрослых. Однако, на массовом клиническом приёме, а также в детской стоматологии часто им нет замены. В последнее время для антисептической обработки и пломбирования КК с неполной экстирпацией пульпы, а также труднопроходимых каналов использую отечественную пасту «Резодент».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Дети с пульпитами в постоянных зубах переводятся во </w:t>
      </w:r>
      <w:r>
        <w:rPr>
          <w:sz w:val="24"/>
          <w:lang w:val="en-US"/>
        </w:rPr>
        <w:t xml:space="preserve">II </w:t>
      </w:r>
      <w:r>
        <w:rPr>
          <w:sz w:val="24"/>
        </w:rPr>
        <w:t>диспансерную группу для наблюд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8"/>
        </w:rPr>
      </w:pPr>
      <w:r>
        <w:rPr/>
        <w:t>Контрольные рентгенограммы зубов, вылеченных по поводу пульпитов</w:t>
      </w:r>
    </w:p>
    <w:p>
      <w:pPr>
        <w:pStyle w:val="Normal"/>
        <w:tabs>
          <w:tab w:val="clear" w:pos="720"/>
          <w:tab w:val="left" w:pos="283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3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sz w:val="28"/>
        </w:rPr>
        <w:tab/>
      </w:r>
      <w:r>
        <w:rPr>
          <w:sz w:val="24"/>
          <w:lang w:val="en-US"/>
        </w:rPr>
        <w:t>R-</w:t>
      </w:r>
      <w:r>
        <w:rPr>
          <w:sz w:val="24"/>
        </w:rPr>
        <w:t>грамма 14 больного Б., 16 лет</w:t>
      </w:r>
    </w:p>
    <w:p>
      <w:pPr>
        <w:pStyle w:val="Normal"/>
        <w:tabs>
          <w:tab w:val="clear" w:pos="720"/>
          <w:tab w:val="left" w:pos="2835" w:leader="none"/>
        </w:tabs>
        <w:ind w:left="2835" w:hanging="0"/>
        <w:rPr/>
      </w:pPr>
      <w:r>
        <w:rPr>
          <w:sz w:val="24"/>
          <w:lang w:val="en-US"/>
        </w:rPr>
        <w:t xml:space="preserve">DS: </w:t>
      </w:r>
      <w:r>
        <w:rPr>
          <w:sz w:val="24"/>
        </w:rPr>
        <w:t>хронический фиброзный пульпит, канал запломбирован цинк-эвгеноловой пастой.</w:t>
      </w:r>
    </w:p>
    <w:p>
      <w:pPr>
        <w:pStyle w:val="Normal"/>
        <w:tabs>
          <w:tab w:val="clear" w:pos="720"/>
          <w:tab w:val="left" w:pos="2835" w:leader="none"/>
        </w:tabs>
        <w:ind w:left="2835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2835" w:leader="none"/>
        </w:tabs>
        <w:ind w:left="2835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2835" w:leader="none"/>
        </w:tabs>
        <w:ind w:left="2835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2835" w:leader="none"/>
        </w:tabs>
        <w:ind w:left="2835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sz w:val="24"/>
        </w:rPr>
        <w:tab/>
      </w:r>
      <w:r>
        <w:rPr>
          <w:sz w:val="24"/>
          <w:lang w:val="en-US"/>
        </w:rPr>
        <w:t>R-</w:t>
      </w:r>
      <w:r>
        <w:rPr>
          <w:sz w:val="24"/>
        </w:rPr>
        <w:t>грамма 27 больной М., 15 лет</w:t>
      </w:r>
    </w:p>
    <w:p>
      <w:pPr>
        <w:pStyle w:val="Normal"/>
        <w:tabs>
          <w:tab w:val="clear" w:pos="720"/>
          <w:tab w:val="left" w:pos="2835" w:leader="none"/>
        </w:tabs>
        <w:ind w:left="2835" w:hanging="0"/>
        <w:rPr/>
      </w:pPr>
      <w:r>
        <w:rPr>
          <w:sz w:val="24"/>
          <w:lang w:val="en-US"/>
        </w:rPr>
        <w:t xml:space="preserve">DS: </w:t>
      </w:r>
      <w:r>
        <w:rPr>
          <w:sz w:val="24"/>
        </w:rPr>
        <w:t>хронический фиброзный пульпит, канал запломбирован эндометазоновой пастой.</w:t>
      </w:r>
    </w:p>
    <w:p>
      <w:pPr>
        <w:pStyle w:val="Normal"/>
        <w:tabs>
          <w:tab w:val="clear" w:pos="720"/>
          <w:tab w:val="left" w:pos="2835" w:leader="none"/>
        </w:tabs>
        <w:ind w:left="2835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2835" w:leader="none"/>
        </w:tabs>
        <w:ind w:left="2835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2835" w:leader="none"/>
        </w:tabs>
        <w:ind w:left="2835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2835" w:leader="none"/>
        </w:tabs>
        <w:ind w:left="2835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sz w:val="24"/>
          <w:lang w:val="en-US"/>
        </w:rPr>
        <w:tab/>
        <w:t>R-</w:t>
      </w:r>
      <w:r>
        <w:rPr>
          <w:sz w:val="24"/>
        </w:rPr>
        <w:t>грамма 46 больной С., 18 лет</w:t>
      </w:r>
    </w:p>
    <w:p>
      <w:pPr>
        <w:pStyle w:val="Normal"/>
        <w:tabs>
          <w:tab w:val="clear" w:pos="720"/>
          <w:tab w:val="left" w:pos="2835" w:leader="none"/>
        </w:tabs>
        <w:ind w:left="2835" w:hanging="0"/>
        <w:rPr/>
      </w:pPr>
      <w:r>
        <w:rPr>
          <w:sz w:val="24"/>
          <w:lang w:val="en-US"/>
        </w:rPr>
        <w:t xml:space="preserve">DS: </w:t>
      </w:r>
      <w:r>
        <w:rPr>
          <w:sz w:val="24"/>
        </w:rPr>
        <w:t>хронический фиброзный пульпит, канал запломбирован цинк-эвгеноловой пастой.</w:t>
      </w:r>
    </w:p>
    <w:p>
      <w:pPr>
        <w:pStyle w:val="Normal"/>
        <w:tabs>
          <w:tab w:val="clear" w:pos="720"/>
          <w:tab w:val="left" w:pos="2835" w:leader="none"/>
        </w:tabs>
        <w:ind w:left="2835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2835" w:leader="none"/>
        </w:tabs>
        <w:ind w:left="2835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2835" w:leader="none"/>
        </w:tabs>
        <w:ind w:left="2835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2835" w:leader="none"/>
        </w:tabs>
        <w:ind w:left="2835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sz w:val="24"/>
          <w:lang w:val="en-US"/>
        </w:rPr>
        <w:tab/>
        <w:t>R-</w:t>
      </w:r>
      <w:r>
        <w:rPr>
          <w:sz w:val="24"/>
        </w:rPr>
        <w:t>грамма 25 больного Г., 14 лет</w:t>
      </w:r>
    </w:p>
    <w:p>
      <w:pPr>
        <w:pStyle w:val="Normal"/>
        <w:tabs>
          <w:tab w:val="clear" w:pos="720"/>
          <w:tab w:val="left" w:pos="2835" w:leader="none"/>
        </w:tabs>
        <w:ind w:left="2835" w:hanging="0"/>
        <w:rPr/>
      </w:pPr>
      <w:r>
        <w:rPr>
          <w:sz w:val="24"/>
          <w:lang w:val="en-US"/>
        </w:rPr>
        <w:t xml:space="preserve">DS: </w:t>
      </w:r>
      <w:r>
        <w:rPr>
          <w:sz w:val="24"/>
        </w:rPr>
        <w:t>хронический фиброзный пульпит, канал запломбирован эндометазоновой пастой.</w:t>
      </w:r>
    </w:p>
    <w:p>
      <w:pPr>
        <w:pStyle w:val="Normal"/>
        <w:tabs>
          <w:tab w:val="clear" w:pos="720"/>
          <w:tab w:val="left" w:pos="2835" w:leader="none"/>
        </w:tabs>
        <w:ind w:left="2835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2835" w:leader="none"/>
        </w:tabs>
        <w:ind w:left="2835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2835" w:leader="none"/>
        </w:tabs>
        <w:ind w:left="2835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sz w:val="24"/>
          <w:lang w:val="en-US"/>
        </w:rPr>
        <w:t xml:space="preserve">                                             </w:t>
      </w:r>
      <w:r>
        <w:rPr>
          <w:sz w:val="24"/>
          <w:lang w:val="en-US"/>
        </w:rPr>
        <w:tab/>
        <w:t>R-</w:t>
      </w:r>
      <w:r>
        <w:rPr>
          <w:sz w:val="24"/>
        </w:rPr>
        <w:t>грамма 22 больной О., 14 лет</w:t>
      </w:r>
    </w:p>
    <w:p>
      <w:pPr>
        <w:pStyle w:val="Normal"/>
        <w:tabs>
          <w:tab w:val="clear" w:pos="720"/>
          <w:tab w:val="left" w:pos="2835" w:leader="none"/>
        </w:tabs>
        <w:ind w:left="2835" w:hanging="0"/>
        <w:rPr/>
      </w:pPr>
      <w:r>
        <w:rPr>
          <w:sz w:val="24"/>
          <w:lang w:val="en-US"/>
        </w:rPr>
        <w:t xml:space="preserve">DS: </w:t>
      </w:r>
      <w:r>
        <w:rPr>
          <w:sz w:val="24"/>
        </w:rPr>
        <w:t>хронический фиброзный пульпит, канал запломбирован эндометазоновой пастой.</w:t>
      </w:r>
    </w:p>
    <w:sectPr>
      <w:type w:val="nextPage"/>
      <w:pgSz w:w="11906" w:h="16820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35" w:leader="none"/>
      </w:tabs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Courier New" w:hAnsi="Courier New" w:cs="Courier New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9T17:45:00Z</dcterms:created>
  <dc:creator>@ndrew</dc:creator>
  <dc:description/>
  <dc:language>en-US</dc:language>
  <cp:lastModifiedBy>ra1okt</cp:lastModifiedBy>
  <dcterms:modified xsi:type="dcterms:W3CDTF">2000-04-29T18:53:00Z</dcterms:modified>
  <cp:revision>7</cp:revision>
  <dc:subject/>
  <dc:title>Пульпиты</dc:title>
</cp:coreProperties>
</file>